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Interview 13</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I would like to start by asking whether you are interested in the past of Quseir, whether it is important to you personall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In the past there was nothing here, people lived in the mountains and worked for the Italian phosphate company. They came to Quseir just to buy things, and then went back to the mountains. They had vegetables here, moved with camels from Upper Egypt. This is what I heard from old peopl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There was no culture at all, just a small area in the city. Not like now, but before. You can find a lot of things that were different from now, no cars just donkeys and some other things. The sea is very important for them, people can go and fish. That is the past of Quseir that I have heard.</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Do you think that it is important for people in the city to learn about the history of Quseir and Quseir al Qadi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Sure, it is very important to know about what they had here. This is a centre between east and west. There are many families that have lived here for hundreds or 150 years now, so they have to know - especially people now and befo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Quseir al Qadim is a very old town, a centre between East and West. People were living there for a long time. The site was a harbour, a centre The culture began here in Quseir and moved to Safaga and Hurghada. There were many people who were just fishing there and people came from the east, from places like Saudi Arabia, many people came to just sell and buy and do a lot of things here.. So there were many people at the site in front of the Mövenpick - it was in a good place for many people for fishing.</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How long ago was thi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 xml:space="preserve">About ten years ago it ended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So people came from Saudi Arabia to sell thing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Yes - this was about 150 years ag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When did it finish?</w:t>
      </w:r>
    </w:p>
    <w:p>
      <w:pPr>
        <w:pStyle w:val="Normal"/>
        <w:spacing w:lineRule="auto" w:line="36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jc w:val="both"/>
        <w:rPr/>
      </w:pPr>
      <w:r>
        <w:rPr>
          <w:rFonts w:cs="Times New Roman" w:ascii="Times New Roman" w:hAnsi="Times New Roman"/>
          <w:sz w:val="24"/>
        </w:rPr>
        <w:t>I:</w:t>
        <w:tab/>
        <w:t>Just before. Because they had nothing to do, just to trade and fish and put up clothes for sale. But now there are many things different, because we can't just go across to Saudi Arabia and they can’t just come across to he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know any old stories about the sit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I haven't heard any, but there are older people here who probably have many stories about the site. But I have nothing about the sit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remember the American excavations of Quseir al Qadi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No, I had no ideas about the American group. Because I was living for a while in other places – I spent a lot of time living in Ras Gharib - so I know nothing about thi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Were you born in Quseir?</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No, I was born in Ras Gharib, but my brother, my mother and my father were born in Quseir, so I moved around from here to the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know of any other sites in the are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I only know about Quseir al Qadi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When was the first time you heard about Quseir al Qadi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About fifteen years ago I think.</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Have you heard about the excavations being done up at Quseir al Qadim now?</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Su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think it can help the city in anywa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Sure, it is all about history and culture.  Beginning again.  It started there and now you have it again. So I think it is really good what you are all doing the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Do you think that the archaeologists have an impact in Quseir as well as Quseir al Qadim? Does what they are doing affect the city and the people in Quseir?</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There is a big difference between tourists and you. The tourists come here for a short time and then go back to where they came from. But what you’re doing at the site, discovering and excavating the site and coming into Quseir asking people about the site, that is very interesting.</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This is a bit of a strange question, but do people feel differently about a site if it is Roman, Islamic or Pharaonic? Is excavating an Islamic site different to excavating a Roman sit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To know about our history you have to excavate it whatever. If it is Pharaonic, Roman or Islamic. It doesn't make a difference - just keep going because we have to know about it, whatever you have - Islamic, Roman or Pharaonic.</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Would you like to know more about what the archaeologists d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Everyone is jealous about what you know about the history of my city. This is a very old city, we heard about Napoleon being here and a lot of stories. So we would like to know the fixed time about the history, starting from when and where and why. That is all the information we would like to hear abou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Will the past of Quseir and the excavations of Quseir al-Qadim play any kind of role do you think in the future of the cit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I think it may be more than what we have in Luxor and Cairo, because we can have two different styles of tourists of and excavations.  If we already had these excavations earlier the city would be different to what it is now, because we would be in the history books, the big histories... it is a part of history - Quseir al Qadim - and we have it now. And of course it will help all people, education people, normal people, who ever.  Quseir al Qadim is part of history now.</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think it will bring in tourists then, and is that a good thing?</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It will bring in many tourists to here; they are looking for... it will be bigger and something more interesting to see, more than Luxor, Aswan and Cairo as well.</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Great, thank you very much for all your tim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1:00:00Z</dcterms:created>
  <dc:creator>Darren Glazier</dc:creator>
  <dc:description/>
  <dc:language>en-US</dc:language>
  <cp:lastModifiedBy>Darren Glazier</cp:lastModifiedBy>
  <dcterms:modified xsi:type="dcterms:W3CDTF">2003-12-21T01:00:00Z</dcterms:modified>
  <cp:revision>2</cp:revision>
  <dc:subject/>
  <dc:title>Quseir al-Qadim field season 2000</dc:title>
</cp:coreProperties>
</file>